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ито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</w:t>
        <w:softHyphen/>
        <w:softHyphen/>
        <w:softHyphen/>
        <w:t xml:space="preserve"> 23 » декабря 2013 г.                            с.Критово</w:t>
        <w:tab/>
        <w:tab/>
        <w:tab/>
        <w:t xml:space="preserve">                  №  36-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бюджете Критовского сельсовета на 2014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5 - 201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. Основные характеристики бюджета Критовского сельсовета на 2014 год и плановый период 2015-201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Утвердить основные характеристики бюджета сельсовета на 2014 год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прогнозируемый общий объем доходов бюджета сельсовета в сумме 9243,8 тыс. рублей;</w:t>
      </w:r>
    </w:p>
    <w:p>
      <w:pPr>
        <w:pStyle w:val="Normal"/>
        <w:ind w:left="780" w:hanging="0"/>
        <w:jc w:val="both"/>
        <w:rPr>
          <w:sz w:val="23"/>
          <w:szCs w:val="23"/>
        </w:rPr>
      </w:pPr>
      <w:r>
        <w:rPr>
          <w:sz w:val="23"/>
          <w:szCs w:val="23"/>
        </w:rPr>
        <w:t>2) общий объем расходов бюджета сельсовета в сумме 9243,8 тыс. рубле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3) дефицит бюджета сельсовета в размере 0 тыс. рублей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4) источники внутреннего финансирования дефицита бюджета сельсовета в сумме 0,0 тыс. рублей на 2014 год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Утвердить основные характеристики бюджета сельсовета на 2015 год и на 2016 год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) Прогнозируемый общий объем доходов бюджета сельсовета в сумме 9434,5 тыс. рублей на 2015 год и в сумме 9431,7 тыс. рублей на 2016 год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) Общий объем расходов бюджета сельсовета на 2015 год в сумме 9434,5 тыс. рублей,  в том числе условно утвержденные  расходы 235,9 тыс.руб. и на 2016 год в сумме 9431,7 тыс. руб ;в том числе условно утвержденные расходы 471,6 тыс.руб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) Дефицит бюджета сельсовета в сумме 0,0 тыс. рублей на 2015 год и в сумме 0,0 тыс. рублей на 2016 год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) Источники внутреннего финансирования дефицита бюджета сельсовета в сумме 0,0 тыс. рублей на 2015 год и в сумме 0,0 тыс. рублей на 2016 год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 Главные администраторы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Статья 3. Доходы бюджета сельсовета на 2014 год и плановый период 2015-2016 годов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твердить доходы бюджета сельсовета на 2014 год и плановый период 2015-2016 годов согласно приложению 4 к настоящему Решению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Статья 4. Установление нормативов распределения налоговых и неналоговых доходов между уровнями бюджетной системы в 2014 году и плановом периоде 2015-2016 годах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становить нормативы распределения налоговых и неналоговых доходов между уровнями бюджетной системы в 2014 году и плановом периоде 2015-2016 годах в соответствии с приложением 1 к настоящему Решению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5. Распределение на 2014 год и плановый период 2015 – 2016  годов расходов бюджета сельсовета по бюджетной классификации Российской Федерации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) распределение бюджетных ассигнований  по разделам и подразделам бюджетной классификации расходов бюджетов Российской Федерации на 2014 год и плановый период 2015 - 2016 год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) ведомственную структуру расходов бюджета сельсовета на 2014 год согласно приложению 6 к настоящему Решению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) ведомственную структуру расходов бюджета сельсовета на  плановый период 2015 - 2016 годы согласно приложению 7 к настоящему Решению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) распределение бюджетных ассигнований по разделам, подразделам, целевым статьям (муниципальным программам Критовского сельсовета и непрограммным направлениям деятельности), группам и подгруппам видов расходов классификации расходов бюджета сельсовета на 2014 год согласно приложению 8 к настоящему Решению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) распределение бюджетных ассигнований по разделам, подразделам, целевым статьям (муниципальным программам Критовского сельсовета и непрограммным направлениям деятельности), группам и подгруппам видов расходов классификации расходов бюджета на плановый период 2015-2016 годов согласно приложению 9  к настоящему Решению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) распределение бюджетных ассигнований по целевым статьям (государствен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4 год согласно приложению 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7) распределение бюджетных ассигнований по целевым статьям (государствен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плановый период 2015-2016 годов согласно приложению 11 к настоящему Решению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Статья 8.  Изменение показателей сводной бюджетной росписи бюджета Критовского сельсовета в 2014 году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Установить, что администрация Критовского сельсовета вправе в ходе исполнения настоящего Решения вносить изменения в сводную бюджетную роспись бюджета сельсовета на 2014 год и плановый период 2015 - 2016 годов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 на финансирование расходов данных учреждений  в соответствии с бюджетной сметой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3"/>
          <w:szCs w:val="23"/>
        </w:rPr>
      </w:pPr>
      <w:r>
        <w:rPr>
          <w:sz w:val="23"/>
          <w:szCs w:val="23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3"/>
          <w:szCs w:val="23"/>
        </w:rPr>
      </w:pPr>
      <w:r>
        <w:rPr>
          <w:sz w:val="23"/>
          <w:szCs w:val="23"/>
        </w:rPr>
        <w:t>3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;</w:t>
      </w:r>
    </w:p>
    <w:p>
      <w:pPr>
        <w:pStyle w:val="Normal"/>
        <w:ind w:firstLine="720"/>
        <w:rPr/>
      </w:pPr>
      <w:r>
        <w:rPr>
          <w:sz w:val="23"/>
          <w:szCs w:val="23"/>
        </w:rPr>
        <w:t>4) в случае перераспределения бюджетных ассигнований в пределах общего объема средств, предусмотренных 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5) в случаях изменения размеров субсидий, предусмотренных 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 муниципальным бюджетным или автономным учреждениям в виде субсидий на цели, не связанные с  финансовым обеспечением выполнения муниципального задания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) на сумму средств межбюджетных трансфертов, передаваемых из краевого, районного  бюджетов  на осуществление отдельных целевых расходов на основании федеральных, краевых  законов  и (или) нормативных правовых актов, а также соглашений и уведомлений, заключенных с главными распорядителями средств краевого, районного бюджетов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8) в случае уменьшения суммы средств межбюджетных трансфертов из краевого, районного бюджетов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)  главным распорядителям средств бюджета сельсовета и муниципальным образованиям сельсовета средства  субсидий, предоставляемых из краевого, районного бюджетов на возмещение расходов 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Порядок предоставления и распределение субсидий бюджетам муниципальных образований сельсовет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администрацией Критовского сельсовета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0)  главным распорядителям средств  бюджета сельсовета и муниципальным образованиям сельсовета средства  субсидий, предоставляемых из краевого, районного бюджетов на возмещение расходов  на персональные выплаты, устанавливаемые в целях повышения оплаты труда молодым специалистам.</w:t>
      </w:r>
      <w:r>
        <w:rPr>
          <w:color w:val="7030A0"/>
          <w:sz w:val="23"/>
          <w:szCs w:val="23"/>
        </w:rPr>
        <w:t xml:space="preserve"> </w:t>
      </w:r>
      <w:r>
        <w:rPr>
          <w:sz w:val="23"/>
          <w:szCs w:val="23"/>
        </w:rPr>
        <w:t>Порядок предоставления и распределение субсидий бюджетам муниципальных образований сельсовета на частичное финансирование (возмещение) расходов на персональные выплаты, устанавливаемые в целях повышения оплаты труда молодым специалистам, устанавливаются администрацией  Критовского сельсовета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1)  в пределах общего объема средств субвенций, предусмотренных     бюджету  сельсовета настоящим Решением, в случае перераспределения сумм указанных субвенций на основании отчетов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Крит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3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приносящей доход деятельности, осуществляемой муниципальными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 сметой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4) на сумму не использованных по состоянию на 1 января 201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 в 2014 году на те же цели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5) в случае установления наличия потребности в не использованных по состоянию на 1 января 2014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13 году, в соответствии с решениями главных администраторов доходов бюджета сельсовет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6) в случае заключения Администрацией Критовского сельсовета с государственными органами исполнительной власти Красноярского края, Боготольского района  и органами местного самоуправления сельсоветов Боготоль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9. Индексация размеров денежного вознаграждения депутатов, выборных должностных лиц, осуществляющих свои полномочия на постоянной основе, лиц, замещающих иные муниципальные должности и размеры должностных окладов по должностям муниципальной службы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азмеры денежного вознаграждения депутатов, выборных должностных лиц, осуществляющих свои полномочия на постоянной основе, лиц, замещающих иные  муниципальные должности и  размеры должностных окладов по должностям муниципальной службы Критовского сельсовета, проиндексированные в 2009, 2011,2012, 2013 годах, увеличиваются (индексируются) на 5 процентов с 1 октября 2014 год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0. Индексация заработной платы работников  муниципальных  учреждений</w:t>
      </w:r>
    </w:p>
    <w:p>
      <w:pPr>
        <w:pStyle w:val="Normal"/>
        <w:ind w:firstLine="720"/>
        <w:jc w:val="both"/>
        <w:rPr>
          <w:rFonts w:ascii="Verdana" w:hAnsi="Verdana" w:cs="Verdana"/>
          <w:sz w:val="23"/>
          <w:szCs w:val="23"/>
        </w:rPr>
      </w:pPr>
      <w:r>
        <w:rPr>
          <w:sz w:val="23"/>
          <w:szCs w:val="23"/>
        </w:rPr>
        <w:t>Заработная плата работников  муниципальных учреждений в 2014 году и плановом периоде 2015 – 2016 годов увеличивается (индексируется) на 5 процентов с 1 октября 2014 года.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3"/>
          <w:szCs w:val="23"/>
        </w:rPr>
        <w:t>Статья 11. Особенности использования средств, получаемых муниципальными казенными учреждениями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0"/>
        <w:jc w:val="both"/>
        <w:rPr/>
      </w:pPr>
      <w:r>
        <w:rPr>
          <w:sz w:val="23"/>
          <w:szCs w:val="23"/>
        </w:rPr>
        <w:t>1. Доходы от сдачи в аренду имущества, находящегося в собственности сельсовета и переданного в оперативное управление   муниципальными казенным учреждениям, от платных услуг, оказываемых 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 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сельсовета и отраженных на лицевых счетах 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ind w:firstLine="700"/>
        <w:jc w:val="both"/>
        <w:rPr/>
      </w:pPr>
      <w:r>
        <w:rPr>
          <w:sz w:val="23"/>
          <w:szCs w:val="23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ind w:firstLine="700"/>
        <w:jc w:val="both"/>
        <w:rPr/>
      </w:pPr>
      <w:r>
        <w:rPr>
          <w:sz w:val="23"/>
          <w:szCs w:val="23"/>
        </w:rPr>
        <w:t>3. В целях использования доходов от сдачи в аренду имущества и от приносящей доход деятельности 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сельсов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0"/>
        <w:jc w:val="both"/>
        <w:rPr/>
      </w:pPr>
      <w:r>
        <w:rPr>
          <w:sz w:val="23"/>
          <w:szCs w:val="23"/>
        </w:rPr>
        <w:t>Главные распорядители средств бюджета сельсов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0"/>
        <w:jc w:val="both"/>
        <w:rPr/>
      </w:pPr>
      <w:r>
        <w:rPr>
          <w:sz w:val="23"/>
          <w:szCs w:val="23"/>
        </w:rPr>
        <w:t>Финансовое управление администрации Критовского сельсовета осуществляет зачисление денежных средств на лицевые счета соответствующих   муниципальных казенных учреждений, открытые в Территориальном отделе Краевого казначейства по г. Боготолу и Боготольскому району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2. Особенности исполнения бюджета сельсовета в 2014 году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 Установить, что не использованные по состоянию на 01 января 2014 года субвенции, субсидии и иные межбюджетные трансферты, предоставленные соответственно в 2013 году из районного бюджета бюджету сельсовета, подлежат возврату в районный бюджет в течение первых 10 рабочих дней 2014 год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Не использованные по состоянию на 1 января 2014 года остатки межбюджетных трансфертов, предоставленных бюджету сельсовета за счет средств федерального бюджета  в форме субвенций, иных межбюджетных трансфертов, имеющих целевое назначение, подлежат возврату в районный бюджет в течение первых 5 рабочих дней 2014 год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бюджета сельсовета за счет утвержденных им бюджетных ассигнований на 2014 год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4. Остатки средств бюджета сельсовета на 01 января 2014 года в полном объеме могут направляться на покрытие временных кассовых разрывов, возникающих в ходе исполнения бюджета сельсовета в 2014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3. Предоставление субвенций и иных межбюджетных трансфертов из бюджета сельсовета  по законодательству Российской Федерации и Красноярского края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править бюджету сельсовета по законодательству Российской Федерации и Красноярского края субвенции в общей сумме на 2014 год – 123,7 тыс. рублей, на 2015 год- 123,8 тыс. рублей, на 2016 год – 123,8 тыс. рублей  из них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. № 53-ФЗ «О воинской обязанности и военной службе» в общей сумме на 2014 год – 77,9 тыс. рублей, 2015 год – 77,8 тыс. рублей, 2016 год – 77,8 тыс. рублей и методику определения размера этой субвенции из бюджета  сельсовета согласно приложению __ к настоящему Решению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иные межбюджетные трансферты на осуществление государственных полномочий в соответствии с Законом Красноярского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общей сумме на 2014 год – 4,5 тыс. рублей, 2015 год – 4,7 тыс. рублей, 2016 год – 4,7 тыс. рублей  согласно приложению __ к настоящему Решению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иные межбюджетные трансферты на организацию и проведение акарицидных обработок мест массового отдыха населения, в рамках Государственной программы Красноярского края «Развитие здравоохранения»  в общей сумме на 2014 год – 41,3 тыс. рублей, 2015 год – 41,3 тыс. рублей, 2016 год – 41,3 тыс. руб. согласно приложению к настоящему Реш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14. Предоставление иных межбюджетных трансфертов из бюджета  сельсовета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править из бюджета сельсовета иные межбюджетные трансферты в общей сумме 90,8 тыс. рублей на 2014 год на частичное финансирование (возмещение) расходов на техническое обслуживание сетей уличного освещения на территории сельсовета в сумме  90,8</w:t>
      </w:r>
      <w:r>
        <w:rPr>
          <w:color w:val="FF0000"/>
          <w:sz w:val="23"/>
          <w:szCs w:val="23"/>
        </w:rPr>
        <w:t xml:space="preserve">  </w:t>
      </w:r>
      <w:r>
        <w:rPr>
          <w:sz w:val="23"/>
          <w:szCs w:val="23"/>
        </w:rPr>
        <w:t>тыс. рублей на 2014 год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5. Дорожный фонд Администрации Крит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1. Утвердить объем бюджетных ассигнований дорожного фонда Администрации Критовского сельсовета на 2014 год в сумме 270,9 тыс. рублей, на 2015 год в сумме 331,2 тыс. рублей, на 2016 год в сумме 328,4 тыс. рублей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Утвердить, что при определении объема бюджетных ассигнований дорожного фонда доход от уплаты акцизов на автомобильный и прямогонный  бензин, дизельное топливо, моторные масла для дизельных двигателей подлежит зачислению в бюджет сельсовета, учитывается в 2014 году в сумме 270,9 тыс.руб.в 2015году в сумме 331,2 тыс. руб. в 2016 году на сумму 328,4 тыс.руб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 Утвердить норматив отчислений в дорожный фонд на 2014 год и плановый период 2015-2016 годов в размере 0,0327%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6. Резервный фонд Администрации Критовского сельсовета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Установить, что в расходной части бюджета сельсовета предусматривается резервный фонд Администрации Критовского сельсовета (далее по тексту – резервный фонд) на 2014 год в сумме 4 тыс. рублей, на 2015 год в сумме 4тыс. рублей, на 2016 год в сумме 4 тыс. рублей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Администрация Критовского сельсовета ежеквартально информирует Критовский сельский Совет депутатов о расходовании средств резервного фонд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 Расходование средств резервного фонда осуществляется в порядке, установленном администрацией Критовского сельсове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Статья 17. Привлечение кредитов кредитных организаций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 Администрация Критовского сельсовета вправе от имени сельсовета привлекать кредиты кредитных организаций в целях покрытия дефицита бюджета сельсовета и погашения муниципальных долговых обязательств сельсовета в объеме, который устанавливается программой муниципальных внутренних заимствований Критовского сельсовета на 2014 год и плановый период 2015-2016 годов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8. Муниципальный долг Критовского сельсовета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 Установить верхний предел муниципального долга Критовского сельсовета на 01 января 2015 года в сумме 0,0 тыс. рублей, в том числе по муниципальным гарантиям в сумме 0,0  тыс. рублей, на 01 января 2016 года в сумме 0,0 тыс. рублей, в том числе по муниципальным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гарантиям в сумме 0,0  тыс. рублей, на 01 января 2017 года в сумме 0,0 тыс. рублей, в том числе по муниципальным гарантиям в сумме 0,0  тыс. рублей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Предельный объем расходов на обслуживание муниципального долга сельсовета на 2014 год и плановый период 2015-2016 годов в сумме  0,0 тыс. рублей ежегодно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 Установить предельный объем муниципального долга сельсовета в сумме 785,5 тыс. рублей на 2014 год, 926,2 тыс. рублей на 2015 год, 924,8 тыс. рублей на 2016 год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19. Обслуживание счета бюджета сельсовета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 Кассовое обслуживание  исполнения бюджета сельсовета в части проведения и учета операций по кассовым поступлениям в бюджет сельсовета и кассовым выплатам из бюджета сельсовета осуществляется Отделением федерального казначейства по г. Боготолу и Боготольскому району через открытие и ведение лицевого счета бюджета сельсовета Администрации Критовского сельсовет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Исполнение бюджета сельсовета  в части санкционирования оплаты денежных обязательств, открытия и ведения лицевых счетов, осуществляется Территориальным отделом Краевого казначейства по г. Боготолу и Боготольскому район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Статья 2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Настоящее Решение вступает в силу с 1 января 2014 года, но не ранее дня его официального опубликования в периодическом печатном издании «Критовский вестник»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сельского                                                 Глава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вета депутатов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И.А.Бельтепетерова                                    ______________ С.А.Тарас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">
    <w:name w:val=" 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14:00Z</dcterms:created>
  <dc:creator>Татьяна Викторова</dc:creator>
  <dc:description/>
  <cp:keywords/>
  <dc:language>en-US</dc:language>
  <cp:lastModifiedBy>Председатель Совета депутатов</cp:lastModifiedBy>
  <cp:lastPrinted>2013-11-19T09:27:00Z</cp:lastPrinted>
  <dcterms:modified xsi:type="dcterms:W3CDTF">2013-12-20T03:51:00Z</dcterms:modified>
  <cp:revision>233</cp:revision>
  <dc:subject/>
  <dc:title>БОГОТОЛЬСКИЙ РАЙОННЫЙ </dc:title>
</cp:coreProperties>
</file>